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/0083;5be93a4c;sharingd;75D70AEF-A5BE-4468-ACC2-73F066E8BED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